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 xml:space="preserve">..………………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</w:rPr>
        <w:t>(miejscowość i data)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  <w:t>Centrum Usług Społecznych Gminy Brodn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  <w:t>ul. Mazurska 13, 87-300 Brodnica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Default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świadczenie usług tymczasowego schronienia dla osób bezdomnych na rok 2026 w formie *: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sz w:val="22"/>
          <w:szCs w:val="22"/>
        </w:rPr>
        <w:t>1/schroniska dla osób bezdom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</w:rPr>
        <w:t>2/schroniska z usługami opiekuńczymi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wykonawcy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res wykonawcy (siedziba)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res Wykonawcy do doręczeń/korespondencji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jewództwo: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r KRS (jeśli dotyczy):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P: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GON: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res e-mail: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4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</w:rPr>
        <w:t>Odpowiadając na zapytanie ofertowe w zakresie świadczenia usługi polegającej na świadczeniu usługi schronienia dla osób bezdomnych dla których ostatnią właściwą do udzielenia pomocy jest Gmina Brodnica w okresie od 1.01.2026 do 31.12.2026. składam ofertę na:*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  <w:t>Część pierwsz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kern w:val="0"/>
        </w:rPr>
        <w:t>pobyt w schronisku dla osób bezdomnych oferując cenę netto za jedno miejsce za dobę faktycznego pobytu osoby bezdomnej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.........……….………………… zł obowiązujący podatek VAT………...………%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Cena brutto ………zł, słownie:…………………………….………………..…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kern w:val="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</w:rPr>
        <w:t xml:space="preserve">Część drugą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kern w:val="0"/>
        </w:rPr>
        <w:t>pobyt w schronisku dla osób bezdomnych z usługami opiekuńczymi oferując cenę netto za jedno miejsce za dobę faktycznego pobytu osoby bezdomnej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.........……….………………… zł obowiązujący podatek VAT………...………%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Cena brutto ………...............zł, słownie:…………………………….………………..…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Za przygotowanie i wydanie gorącego posiłku osobie bezdomnej oferuję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Cenę netto za jeden gorący posiłek …......................................zł, cena brutto…..................zł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Oświadczam, że oferent nie jest/jest* płatnikiem podatku VAT o numerze identyfikacyjnym NIP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kern w:val="0"/>
        </w:rPr>
        <w:t>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  <w:kern w:val="0"/>
        </w:rPr>
        <w:t>.…...……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kern w:val="0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</w:rPr>
              <w:t>…………………………………</w:t>
            </w:r>
            <w:r>
              <w:rPr>
                <w:rFonts w:cs="TimesNewRomanPSMT;Times New Roman" w:ascii="TimesNewRomanPSMT;Times New Roman" w:hAnsi="TimesNewRomanPSMT;Times New Roman"/>
                <w:kern w:val="0"/>
              </w:rPr>
              <w:t>..…..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kern w:val="0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</w:rPr>
              <w:t>…………………………………</w:t>
            </w:r>
            <w:r>
              <w:rPr>
                <w:rFonts w:cs="TimesNewRomanPSMT;Times New Roman" w:ascii="TimesNewRomanPSMT;Times New Roman" w:hAnsi="TimesNewRomanPSMT;Times New Roman"/>
                <w:kern w:val="0"/>
              </w:rPr>
              <w:t>..…..…</w:t>
            </w:r>
          </w:p>
        </w:tc>
      </w:tr>
      <w:tr>
        <w:trPr>
          <w:trHeight w:val="508" w:hRule="atLeast"/>
        </w:trPr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</w:rPr>
              <w:t>miejscowość, data podpis osoby/osób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</w:rPr>
              <w:t>uprawnionych do reprezentowania wykonaw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  <w:t>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 xml:space="preserve">* </w:t>
      </w: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5664" w:hanging="0"/>
      <w:rPr>
        <w:rFonts w:ascii="Times New Roman" w:hAnsi="Times New Roman" w:cs="Times New Roman"/>
        <w:kern w:val="0"/>
        <w:sz w:val="18"/>
        <w:szCs w:val="18"/>
      </w:rPr>
    </w:pPr>
    <w:r>
      <w:rPr>
        <w:rFonts w:cs="Times New Roman" w:ascii="Times New Roman" w:hAnsi="Times New Roman"/>
        <w:b/>
        <w:bCs/>
        <w:kern w:val="0"/>
        <w:sz w:val="18"/>
        <w:szCs w:val="18"/>
      </w:rPr>
      <w:t>Załącznik nr 4 do zapytania ofertowego</w:t>
    </w:r>
    <w:r>
      <w:rPr>
        <w:rFonts w:cs="Times New Roman" w:ascii="Times New Roman" w:hAnsi="Times New Roman"/>
        <w:kern w:val="0"/>
        <w:sz w:val="18"/>
        <w:szCs w:val="18"/>
      </w:rPr>
      <w:t xml:space="preserve"> – formularz ofertowy</w:t>
    </w:r>
  </w:p>
  <w:p>
    <w:pPr>
      <w:pStyle w:val="Header"/>
      <w:rPr>
        <w:rFonts w:ascii="Times New Roman" w:hAnsi="Times New Roman" w:cs="Times New Roman"/>
        <w:kern w:val="0"/>
        <w:sz w:val="18"/>
        <w:szCs w:val="18"/>
      </w:rPr>
    </w:pPr>
    <w:r>
      <w:rPr>
        <w:rFonts w:cs="Times New Roman" w:ascii="Times New Roman" w:hAnsi="Times New Roman"/>
        <w:kern w:val="0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1:07:00Z</dcterms:created>
  <dc:creator>Marlena  Pniewska (STUDENT)</dc:creator>
  <dc:description/>
  <cp:keywords/>
  <dc:language>en-US</dc:language>
  <cp:lastModifiedBy>Kierownik</cp:lastModifiedBy>
  <cp:lastPrinted>2023-12-10T12:24:00Z</cp:lastPrinted>
  <dcterms:modified xsi:type="dcterms:W3CDTF">2025-12-04T11:07:00Z</dcterms:modified>
  <cp:revision>15</cp:revision>
  <dc:subject/>
  <dc:title/>
</cp:coreProperties>
</file>